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5885306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07552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7032297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